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00" w:val="clear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ntique Olive Compact;Tahoma" w:hAnsi="Antique Olive Compact;Tahoma"/>
        </w:rPr>
        <w:drawing>
          <wp:inline distT="0" distB="0" distL="0" distR="0">
            <wp:extent cx="109601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52"/>
          <w:szCs w:val="52"/>
        </w:rPr>
        <w:t>WORD “ BELGESİNİ  NASIL KULLANMAK  İSTERSİNİZ?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IM 1)</w:t>
      </w:r>
      <w:r>
        <w:rPr>
          <w:rFonts w:cs="Arial" w:ascii="Arial" w:hAnsi="Arial"/>
        </w:rPr>
        <w:t xml:space="preserve">Bilgisayarınız açıkken </w:t>
      </w:r>
      <w:r>
        <w:rPr>
          <w:rFonts w:cs="Arial" w:ascii="Arial" w:hAnsi="Arial"/>
          <w:b/>
        </w:rPr>
        <w:t xml:space="preserve">başlat </w:t>
      </w:r>
      <w:r>
        <w:rPr>
          <w:rFonts w:cs="Arial" w:ascii="Arial" w:hAnsi="Arial"/>
        </w:rPr>
        <w:t>menüsünü tıklay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IM 2)</w:t>
      </w:r>
      <w:r>
        <w:rPr>
          <w:rFonts w:cs="Arial" w:ascii="Arial" w:hAnsi="Arial"/>
        </w:rPr>
        <w:t xml:space="preserve"> Başlat menüsünden gelen programlar seçeneğini tıklayarak Microsoft ofis seçeneğini seçiniz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 seçeneklerinden Microsoft Office Word 2003 seçeneğinin üzerine gelerek tıklayınız. word sayfanız çalışmanız için hazı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Çalışmanıza başlamadan sayfanın üst bölümünde yer alan yazı tipini ve puntosunu seçiniz. Şimdi sayfanız istediğiniz düzenlemelerle hazı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Yazdıklarınızı kaydetmek istediğinizde araç çubuğundan kaydet seçeneğine tıklayını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Yazdıklarınızın nasıl göründüğünü öğrenmek istiyorsanız baskı ön izleme seçeneğini tıklayını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Yazdıklarınıza resim eklemek istiyorsanız ekle seçeneğini tıklayınız.Seçeneğin açılımından  resim seçeneğine gelip sağ tuşu kullanınız.Ekleyeceğiniz resmi (dosya, masa üstü)..)ait olduğu alandan kopyalayara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ınız ve belgenizin üzerine getirerek sağ tuşu kullanıp açılan yapıştır seçeneğini tıklayınız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ord belgenizde  çalışmanızın niteliğine göre farklı sayfa düzenlerini araç çubuğunu kullanarak oluşturabilirsiniz.Böylece çalışmalar daha renkli ve ilgi çekici olu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6685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şlığı büyütmek için yukarıdaki araç kutusunda bulunan yazı tipi kutucuğundan  istediğiniz boyutu seçebilirsini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aragraf araç kutusundan madde işareti ve otomatik numaralandırma ekleyebilirsiniz. Yine aynı kutucukta paragraf başının durumu ayarlanabili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Görünüm seçeneği tıklanarak üst bilgi alt bilgi alanından sayfalar üst ve alt bilgi eklenebili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içim seçeneğinden  arka plan seçilerek sayfa renklendirilebilir,dolgu yapılabilir ve metne filigran eklenebili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ayfamızı sütunlara bölmek istediğimizde biçim seçeneğini tıklayarak  sayfamızı istediğimiz sayıda sütuna bölebiliriz.İsteğimize bağlı olarak araya çizgi koyabiliri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Yazdıklarımızı çerçeve içine almak istiyorsak biçim seçeneğinden  kenarlıklar ve gölgelendirmeyi seçerek çerçeve ekleyebilir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Çalışmamızın bir tabloya ihtiyacı varsa tablo seçeneğini tıklayarak ekle seçeneğinden tabloyu seçerek istediğimiz sütun ve satır sayısında tablo oluşturabiliri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132397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ynı ifadeleri tekrar yazmamız gerekirse elimizi sol tuş üzerinde basılı tutarak metni seçip sağ tuşla kopyala yapıp metni yerleştirmek istediğimiz yere tıklayarak sağ tuşla yapıştır seçeneğinden yararlanarak metni yerleştiriri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etni tekrar kullanmayacaksak aynı işlemi sağ tuşla kes-yapıştır şekliyle de yapabiliri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etnimize madde işaretleri ve numara eklemek istiyorsak madde imlerini ve numaralandırmayı seçerek bu işlemi yapabiliri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Yazdıklarımızı belirginleştirmek istiyarsak kalın harfi,altını çizmek istiyors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ı çizili harfi,farklı bir şekilde yazmak istiyorsak italik seçeneğini kullanabilir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yfamız tamamlandığında yeni bir sayfaya geçmek için enter tuşunu kullanarak yeni bir sayfaya geçebiliri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ayfa altındaki araç çubuğundan metnimize otomatik şekiller ,metin kutus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kleyebiliriz.Her çalışma yazdıklarımızın kağıt üzerinde daha ilgi çekici olmasını sağlayacakt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23695" cy="163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752475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IM 3)</w:t>
      </w:r>
      <w:r>
        <w:rPr>
          <w:rFonts w:cs="Arial" w:ascii="Arial" w:hAnsi="Arial"/>
        </w:rPr>
        <w:t>Artık denemeye ne dersiniz?</w:t>
      </w:r>
    </w:p>
    <w:p>
      <w:pPr>
        <w:pStyle w:val="Normal"/>
        <w:rPr>
          <w:rFonts w:ascii="Arial" w:hAnsi="Arial" w:cs="Arial"/>
        </w:rPr>
      </w:pPr>
      <w:r>
        <w:rPr>
          <w:rFonts w:eastAsia="Antique Olive Compact;Tahoma" w:cs="Antique Olive Compact;Tahoma" w:ascii="Antique Olive Compact;Tahoma" w:hAnsi="Antique Olive Compact;Tahoma"/>
        </w:rPr>
        <w:t xml:space="preserve">                                 </w:t>
      </w:r>
      <w:r>
        <w:rPr>
          <w:rFonts w:cs="Arial" w:ascii="Antique Olive Compact;Tahoma" w:hAnsi="Antique Olive Compact;Tahoma"/>
        </w:rPr>
        <w:drawing>
          <wp:inline distT="0" distB="0" distL="0" distR="0">
            <wp:extent cx="1146175" cy="115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e Olive Compact;Tahoma" w:cs="Antique Olive Compact;Tahoma" w:ascii="Antique Olive Compact;Tahoma" w:hAnsi="Antique Olive Compact;Tahoma"/>
        </w:rPr>
        <w:t xml:space="preserve">  </w:t>
      </w:r>
      <w:r>
        <w:rPr>
          <w:rFonts w:cs="Arial" w:ascii="Antique Olive Compact;Tahoma" w:hAnsi="Antique Olive Compact;Tahoma"/>
        </w:rPr>
        <mc:AlternateContent>
          <mc:Choice Requires="wps">
            <w:drawing>
              <wp:inline distT="0" distB="0" distL="0" distR="0">
                <wp:extent cx="2520315" cy="13671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136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TC Avant Garde Gothic" w:hAnsi="ITC Avant Garde Gothic" w:eastAsia="ITC Avant Garde Gothic" w:cs="ITC Avant Garde Gothic"/>
                                <w:lang w:val="en-US" w:bidi="hi-IN"/>
                              </w:rPr>
                              <w:t>İYİ ÇALIŞMA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TC Avant Garde Gothic" w:hAnsi="ITC Avant Garde Gothic" w:eastAsia="ITC Avant Garde Gothic" w:cs="ITC Avant Garde Gothic"/>
                                <w:lang w:val="en-US" w:bidi="hi-IN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07.7pt;width:198.4pt;height:107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TC Avant Garde Gothic" w:hAnsi="ITC Avant Garde Gothic" w:eastAsia="ITC Avant Garde Gothic" w:cs="ITC Avant Garde Gothic"/>
                          <w:lang w:val="en-US" w:bidi="hi-IN"/>
                        </w:rPr>
                        <w:t>İYİ ÇALIŞMA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TC Avant Garde Gothic" w:hAnsi="ITC Avant Garde Gothic" w:eastAsia="ITC Avant Garde Gothic" w:cs="ITC Avant Garde Gothic"/>
                          <w:lang w:val="en-US" w:bidi="hi-IN"/>
                        </w:rPr>
                        <w:t xml:space="preserve">                  </w:t>
                      </w:r>
                    </w:p>
                  </w:txbxContent>
                </v:textbox>
                <v:path textpathok="t"/>
                <v:textpath on="t" fitshape="t" string="İYİ ÇALIŞMALAR&#10;                  " style="font-family:&quot;ITC Avant Garde Gothic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8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ntique Olive Compact">
    <w:altName w:val="Tahoma"/>
    <w:charset w:val="a2"/>
    <w:family w:val="swiss"/>
    <w:pitch w:val="variable"/>
  </w:font>
  <w:font w:name="ITC Avant Garde Gothic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6pt;margin-top:275.1pt;width:456.75pt;height:17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ORD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47:00Z</dcterms:created>
  <dc:creator>computer</dc:creator>
  <dc:description/>
  <cp:keywords/>
  <dc:language>en-US</dc:language>
  <cp:lastModifiedBy>PcKopat</cp:lastModifiedBy>
  <dcterms:modified xsi:type="dcterms:W3CDTF">2011-01-05T21:26:00Z</dcterms:modified>
  <cp:revision>8</cp:revision>
  <dc:subject/>
  <dc:title>“WORD “ BELGESİNİ  NASIL KULLANMAK  İSTERSİNİZ</dc:title>
</cp:coreProperties>
</file>